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Capitulum 15</w:t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Exercitium 6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ab/>
        <w:t>The usual collection of questions to be answered in Latin about the events and circumstances in Lectio II of this chapter.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.</w:t>
        <w:tab/>
        <w:t>Quis discipulus postrēmus adven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2.</w:t>
        <w:tab/>
        <w:t>Mārcusne magistrum salūta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3.</w:t>
        <w:tab/>
        <w:t>Cūr magister Mārcum verbera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4.</w:t>
        <w:tab/>
        <w:t>Cūr Mārcus nōn lacrima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5.</w:t>
        <w:tab/>
        <w:t>Quō magister puerum redīre iube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6.</w:t>
        <w:tab/>
        <w:t>Cūr Mārcus nōn cōnsīdit 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7.</w:t>
        <w:tab/>
        <w:t>Quid est tergum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8.</w:t>
        <w:tab/>
        <w:t>Ubi est frāter Mārcī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9.</w:t>
        <w:tab/>
        <w:t>Cūr Quīntus in lūdum īre nōn potes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0.</w:t>
        <w:tab/>
        <w:t>Quid magister puerōs iube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11.</w:t>
        <w:tab/>
        <w:t>Cūr Mārcus librum Titī habe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2.</w:t>
        <w:tab/>
        <w:t>Cūr Titus nōn potest mālum reddere Mārcō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2:08:00Z</dcterms:created>
  <dc:creator> </dc:creator>
  <dc:description/>
  <cp:keywords/>
  <dc:language>en-US</dc:language>
  <cp:lastModifiedBy>CFF</cp:lastModifiedBy>
  <cp:lastPrinted>2005-12-17T17:13:00Z</cp:lastPrinted>
  <dcterms:modified xsi:type="dcterms:W3CDTF">2009-03-29T00:28:00Z</dcterms:modified>
  <cp:revision>4</cp:revision>
  <dc:subject/>
  <dc:title>Nömen: _____________________________</dc:title>
</cp:coreProperties>
</file>